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40"/>
        <w:ind w:left="6237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nformat"/>
        <w:widowControl/>
        <w:spacing w:lineRule="exact" w:line="240"/>
        <w:ind w:left="5670" w:righ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к приказу комитета здравоохранения </w:t>
      </w:r>
    </w:p>
    <w:p>
      <w:pPr>
        <w:pStyle w:val="ConsPlusNonformat"/>
        <w:widowControl/>
        <w:spacing w:lineRule="exact" w:line="240"/>
        <w:ind w:left="5670" w:righ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гоградской области </w:t>
      </w:r>
    </w:p>
    <w:p>
      <w:pPr>
        <w:pStyle w:val="ConsPlusNonformat"/>
        <w:widowControl/>
        <w:spacing w:lineRule="exact" w:line="240"/>
        <w:ind w:left="5670" w:right="-14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b/>
          <w:sz w:val="24"/>
          <w:szCs w:val="24"/>
        </w:rPr>
        <w:t>"__"</w:t>
      </w:r>
      <w:r>
        <w:rPr>
          <w:rFonts w:cs="Times New Roman" w:ascii="Times New Roman" w:hAnsi="Times New Roman"/>
          <w:sz w:val="24"/>
          <w:szCs w:val="24"/>
        </w:rPr>
        <w:t xml:space="preserve"> ___________ 2015 г. №_______-  </w:t>
      </w:r>
    </w:p>
    <w:p>
      <w:pPr>
        <w:pStyle w:val="Normal"/>
        <w:suppressAutoHyphens w:val="true"/>
        <w:spacing w:lineRule="exact" w:line="24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Регистрационный номер ____________________________        от</w:t>
      </w:r>
      <w:r>
        <w:rPr>
          <w:b/>
          <w:sz w:val="24"/>
          <w:szCs w:val="24"/>
        </w:rPr>
        <w:t xml:space="preserve">  ___________________________                                       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</w:t>
      </w:r>
      <w:r>
        <w:rPr>
          <w:sz w:val="20"/>
          <w:szCs w:val="20"/>
        </w:rPr>
        <w:t>(заполняется лицензирующим органом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комитет здравоохран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лгоградской област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О ПЕРЕОФОРМЛЕНИИ ЛИЦЕНЗ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УЩЕСТВЛЕНИЕ МЕДИЦИНСКОЙ ДЕЯТЕЛЬНО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(ЗА ИСКЛЮЧЕНИЕМ 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*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онный № ___________________ лицензии на осуществление медицинской деятельности от «__________» ____________________ 20_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ной 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наименование лицензирующего орган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В связи с (нужное указать)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*» реорганизацией юридического лица в форме преобразования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*» реорганизацией юридических лиц в форме слияния: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*» изменением наименования лицензиата (индивидуального предпринимателя);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*» изменением адреса места нахождения лицензиата (индивидуального предпринимателя)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*» изменением адреса места осуществления юридическим лицом лицензируемого вида деятельности при фактически неизменном месте осуществления деятельности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*» изменением имени, фамилии и (в случае, если имеется) отчества  индивидуального предпринимател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*» изменением реквизитов документа, удостоверяющего личность индивидуального предпринимател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700"/>
        <w:gridCol w:w="3780"/>
      </w:tblGrid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заявите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лицензиат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лицензиат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ые сведения о  лицензиате или его правоприемнике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о-правовая форма и   полное наименование юридического лиц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 и (в случае, если  имеется) отчество индивидуального                   предпринимателя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кращенное наименование юридического лица</w:t>
            </w:r>
            <w:r>
              <w:rPr>
                <w:sz w:val="24"/>
                <w:szCs w:val="24"/>
              </w:rPr>
              <w:t xml:space="preserve"> (в случае, если имеется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документа, удостоверяющего     личность индивидуального                    предприним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ирменное наименование юридического лица</w:t>
            </w:r>
            <w:r>
              <w:rPr>
                <w:sz w:val="24"/>
                <w:szCs w:val="24"/>
              </w:rPr>
              <w:t xml:space="preserve"> (в случае, если имеется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еста нахождения юридического лица;  </w:t>
              <w:br/>
              <w:t>адрес места жительства индивидуального предпринимателя (указать  почтовый индекс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номер записи о создании юридического лица;</w:t>
              <w:br/>
              <w:t>государственный регистрационный номер записи о государственной регистрации индивидуального предпринимател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документа, подтверждающего    факт внесения сведений о юридическом  лице в единый государственный реестр юридических лиц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Адрес места нахождения органа,            осуществившего государственную           регистрацию юридического лица            (индивидуального предпринимателя) с   указанием почтового индекса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н _________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наименование органа,    выдавшего документ)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выдачи 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нк: серия 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________________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н _______________ _____________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наименование органа,           выдавшего документ)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выдачи _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нк: серия _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________________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нные документа о постановке лицензиата на учет в налоговом орга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н ___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наименование органа,    выдавшего документ)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выдачи 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нк: серия 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__________________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________________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н_______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наименование органа,           выдавшего документ)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выдачи _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нк: серия _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____________________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ведения о распорядительном документе, на основании которого произошло изменение адреса места осуществления  деятельности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рган, принявший решение)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квизиты документа_______________________________</w:t>
            </w:r>
          </w:p>
        </w:tc>
      </w:tr>
      <w:tr>
        <w:trPr>
          <w:trHeight w:val="4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нные документа, подтверждающие факт внесения изменений в единый                   государственный реестр юридических лиц, связанных с реорганизацией юридического лица в форме преобразования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н _____________________________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наименование органа, выдавшего документ)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выдачи ________________________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нк: серия ________________________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_____________________________________________</w:t>
            </w:r>
          </w:p>
        </w:tc>
      </w:tr>
      <w:tr>
        <w:trPr>
          <w:trHeight w:val="4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, подтверждающего факт уплаты государственной пошлины за предоставление лицензии на осуществление медицинской деятельности, либо иные сведения, подтверждающие факт уплаты указанной государственной пошлины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_________________________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_______________________</w:t>
            </w:r>
          </w:p>
        </w:tc>
      </w:tr>
      <w:tr>
        <w:trPr>
          <w:trHeight w:val="4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рес(а) места осуществления                 медицинской деятельности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омер телефона, (в случае, если имеется) адрес электронной почты (в случае, если имеется)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лучения переоформленной       лицензии на осуществление медицинской деятельности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*» На бумажном носителе (лично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*» На бумажном носителе направить заказным почтовым отправлением с уведомлением о вручен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*» В форме электронного документа 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48"/>
        <w:ind w:right="-1" w:hanging="0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В связи с (нужное указать):</w:t>
      </w:r>
    </w:p>
    <w:p>
      <w:pPr>
        <w:pStyle w:val="ConsPlusNonformat"/>
        <w:widowControl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«*» изменением адресов мест осуществления медицинской деятельности;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*» изменением перечня выполняемых работ (услуг), составляющих медицинскую деятельность, ранее не указанных в лицензии на осуществление медицинской деятельности;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*» прекращением медицинской деятельности по одному адресу или нескольким адресам мест осуществления медицинской деятельности, указанным в лицензии на осуществление медицинской деятельности;</w:t>
      </w:r>
    </w:p>
    <w:p>
      <w:pPr>
        <w:pStyle w:val="ConsPlusNonformat"/>
        <w:widowControl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«*» прекращением выполняемых работ (услуг), составляющих медицинскую деятель</w:t>
      </w:r>
      <w:r>
        <w:rPr/>
        <w:t>ность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6480"/>
      </w:tblGrid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ая форма и полное наименование юридического лиц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фамилия, имя и (в случае, если имеется)          отчество индивидуального предпринима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юридического лица (в случае, если имеется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анные документа, удостоверяющего личность индивидуального предприним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ирменное наименование юридического лица (в случае, если имеется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Адрес места нахождения юридического лица;  </w:t>
              <w:br/>
              <w:t xml:space="preserve">адрес места жительства индивидуального    предпринимателя (указать  почтовый индекс)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Государственный регистрационный номер      записи о создании юридического лица;              </w:t>
              <w:br/>
              <w:t xml:space="preserve"> индивидуального предпринимател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, подтверждающего факт уплаты государственной пошлины за предоставление лицензии на осуществление медицинской деятельности, либо иные сведения, подтверждающие факт уплаты указанной государственной пошлин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_________________________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___________________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*» изменением адресов мест осуществления медицинской деятельност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*» изменением перечня выполняемых работ (услуг), составляющих медицинскую деятельность, ранее не указанных в лицензии на осуществление медицинской деятель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8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новых адресах мест                осуществления медицинской деятель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новых работах (услугах),         составляющих медицинскую деятельность, которые лицензиат намерен выполнять при            осуществлении медицинской деятельности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к заявлению о переоформлении лицензии на осуществление медицинской            деятельност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8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санитарно-эпидемиологического заключения о соответствии санитарным    правилам зданий, строений, сооружений и (или) помещений, необходимых для           выполнения соискателем лицензии              заявленных работ (услуг), составляющих медицинскую деятельност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квизиты санитарно-эпидемиологического заключ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 xml:space="preserve">(дата и № </w:t>
            </w:r>
            <w:r>
              <w:rPr>
                <w:spacing w:val="-4"/>
                <w:sz w:val="24"/>
                <w:szCs w:val="24"/>
              </w:rPr>
              <w:t xml:space="preserve">санитарно-эпидемиологического </w:t>
            </w:r>
            <w:r>
              <w:rPr>
                <w:sz w:val="24"/>
                <w:szCs w:val="24"/>
              </w:rPr>
              <w:t>заключения, № бланка заключен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8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наличии документов, подтверждающих наличие у лицензиата на праве собственности или на ином законном основании необходимых для осуществления медицинской деятельности помещений, соответствующих установленным требованиям, права на которые зарегистрированы в Едином государственном реестре прав на недвижимое имущество и сделок с ни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u w:val="single"/>
              </w:rPr>
              <w:t>Реквизиты докумен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ов о государственной регистрации медицинских изделий (оборудования, аппаратов, приборов, инструментов), необходимых для выполнения соискателем лицензии заявленных работ (услуг), составляющих медицинскую деятельност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Реквизиты регистрационных удостоверений        медицинских изделий в соответствии с приложением № 2 к заявлению о переоформлении лицензии на осуществление медицинской деятельно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наличии среднего, высшего, послевузовского и (или) дополнительного медицинского, или иного необходимого для выполнения заявленных работ (услуг), составляющих медицинскую деятельность, профессионального образования и сертификата специалиста (для специалистов с медицинским образованием) по указанному новому адрес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иложение № 3 к заявлению о переоформлении лицензии на осуществление медицинск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«*» прекращением деятельности по одному адресу или нескольким адресам мест осуществления медицинской деятельности, указанным в лицензии на осуществление медицинской деятельности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«*» прекращением  выполняемых  работ (услуг), составляющих медицинскую деятельность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9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дреса мест осуществления медицинской деятельности, по которым лицензиат прекращает медицинскую деятельность.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ы (услуги), составляющие медицинскую деятельность, выполнение которых лицензиатом прекращаетс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иложение № 1 к заявлению о переоформлении лицензии на осуществление медицинской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ата фактического прекращения деятельности по одному адресу или нескольким адресам мест осуществления медицинской деятельности, указанным в лицензии на осуществление медицинской деятельности.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ата фактического прекращения работ (услуг), составляющих медицинскую деятельность, которые  лицензиат прекращает выполнять по адресу места осуществления медицинской деятельности, указанному в лицензии на осуществление медицинской деятельности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а получения переоформленной лицензии на осуществление медицинской деятельност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*» На бумажном носителе (лично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*» На бумажном носителе направить заказным почтовым отправлением с уведомлением о    вручении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*» В форме электронного докумен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, факс лицензиата (в случае, если имеется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номер телефона юридического    лица (индивидуального предпринимателя) и   адрес электронной почты (в случае, если       имеется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*&gt; Нужное указать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остоверность представленных сведений подтверждаю. Обязуюсь при осуществлении лицензируемых видов деятельности соблюдать лицензионные требования, в случае реорганизации </w:t>
      </w:r>
      <w:r>
        <w:rPr>
          <w:rStyle w:val="Style15"/>
          <w:rFonts w:cs="Times New Roman" w:ascii="Times New Roman" w:hAnsi="Times New Roman"/>
          <w:b w:val="false"/>
          <w:color w:val="000000"/>
          <w:sz w:val="22"/>
          <w:szCs w:val="22"/>
        </w:rPr>
        <w:t>юридического лица</w:t>
      </w:r>
      <w:r>
        <w:rPr>
          <w:rFonts w:cs="Times New Roman" w:ascii="Times New Roman" w:hAnsi="Times New Roman"/>
          <w:sz w:val="22"/>
          <w:szCs w:val="22"/>
        </w:rPr>
        <w:t xml:space="preserve"> в форме преобразования или слияния, изменения его наименования или места нахождения, </w:t>
      </w:r>
      <w:r>
        <w:rPr>
          <w:rStyle w:val="Style15"/>
          <w:rFonts w:cs="Times New Roman" w:ascii="Times New Roman" w:hAnsi="Times New Roman"/>
          <w:b w:val="false"/>
          <w:color w:val="000000"/>
          <w:sz w:val="22"/>
          <w:szCs w:val="22"/>
        </w:rPr>
        <w:t>не позднее чем через пятнадцать рабочих дней со дня внесения соответствующих изменений в единый государственный реестр юридических</w:t>
      </w:r>
      <w:r>
        <w:rPr>
          <w:rStyle w:val="Style15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color w:val="000000"/>
          <w:sz w:val="22"/>
          <w:szCs w:val="22"/>
        </w:rPr>
        <w:t>лиц</w:t>
      </w:r>
      <w:r>
        <w:rPr>
          <w:rFonts w:cs="Times New Roman" w:ascii="Times New Roman" w:hAnsi="Times New Roman"/>
          <w:sz w:val="22"/>
          <w:szCs w:val="22"/>
        </w:rPr>
        <w:t xml:space="preserve">, а также в случае прекращения выполнения (оказания) части работ (услуг) </w:t>
      </w:r>
      <w:r>
        <w:rPr>
          <w:rStyle w:val="Style15"/>
          <w:rFonts w:cs="Times New Roman" w:ascii="Times New Roman" w:hAnsi="Times New Roman"/>
          <w:b w:val="false"/>
          <w:color w:val="000000"/>
          <w:sz w:val="22"/>
          <w:szCs w:val="22"/>
        </w:rPr>
        <w:t>по одному или нескольким адресам мест ее осуществления, указанным в лицензии,</w:t>
      </w:r>
      <w:r>
        <w:rPr>
          <w:rStyle w:val="Style15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дать заявление о переоформлении лицензии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заявлению о переоформлении лицензии на осуществление медицинской деятельности прилагается опись документов согласно приложению № 4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.И.О. индивидуального предпринимателя или уполномоченного представителя юридического лица (индивидуального предпринимателя)</w:t>
      </w:r>
    </w:p>
    <w:p>
      <w:pPr>
        <w:pStyle w:val="ConsPlusNonformat"/>
        <w:widowControl/>
        <w:tabs>
          <w:tab w:val="clear" w:pos="708"/>
          <w:tab w:val="left" w:pos="517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"__" </w:t>
      </w:r>
      <w:r>
        <w:rPr>
          <w:rFonts w:cs="Times New Roman" w:ascii="Times New Roman" w:hAnsi="Times New Roman"/>
          <w:sz w:val="22"/>
          <w:szCs w:val="22"/>
        </w:rPr>
        <w:t xml:space="preserve"> ____________ 20_____г.                                              _______________________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517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</w:t>
      </w:r>
    </w:p>
    <w:p>
      <w:pPr>
        <w:pStyle w:val="ConsPlusNonformat"/>
        <w:widowControl/>
        <w:tabs>
          <w:tab w:val="clear" w:pos="708"/>
          <w:tab w:val="left" w:pos="517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517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517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Далее – лицензия на осуществление медицинской деятельности.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237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nformat"/>
        <w:widowControl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заявлению о переоформлении  лицензии </w:t>
      </w:r>
    </w:p>
    <w:p>
      <w:pPr>
        <w:pStyle w:val="ConsPlusNonformat"/>
        <w:widowControl/>
        <w:spacing w:lineRule="exact" w:line="2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на осуществление медицинской деятель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ind w:left="623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623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уществляемых работ (услуг), составляющих медицинскую деятельно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8"/>
        <w:gridCol w:w="54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а мест осуществления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ой деятельност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уществляемых работ (услуг),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их медицинскую деятель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_______________ </w:t>
      </w:r>
      <w:r>
        <w:rPr>
          <w:rFonts w:cs="Times New Roman" w:ascii="Times New Roman" w:hAnsi="Times New Roman"/>
        </w:rPr>
        <w:t xml:space="preserve">(Ф.И.О. индивидуального предпринимателя или уполномоченного представителя юридического лиц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индивидуального предпринимателя)</w:t>
      </w:r>
    </w:p>
    <w:p>
      <w:pPr>
        <w:pStyle w:val="ConsPlusNonformat"/>
        <w:widowControl/>
        <w:tabs>
          <w:tab w:val="clear" w:pos="708"/>
          <w:tab w:val="left" w:pos="517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517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517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517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"__"  ____________ 20_____г</w:t>
      </w:r>
      <w:r>
        <w:rPr>
          <w:rFonts w:cs="Times New Roman" w:ascii="Times New Roman" w:hAnsi="Times New Roman"/>
          <w:sz w:val="22"/>
          <w:szCs w:val="22"/>
        </w:rPr>
        <w:t xml:space="preserve">.                                                                 _______________________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5175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nformat"/>
        <w:widowControl/>
        <w:ind w:left="5954" w:right="-142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заявлению  о переоформлении </w:t>
      </w:r>
    </w:p>
    <w:p>
      <w:pPr>
        <w:pStyle w:val="ConsPlusNonformat"/>
        <w:widowControl/>
        <w:ind w:left="5954" w:right="-142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лицензии на медицинскую деятельность </w:t>
      </w:r>
    </w:p>
    <w:p>
      <w:pPr>
        <w:pStyle w:val="ConsPlusNormal"/>
        <w:widowControl/>
        <w:numPr>
          <w:ilvl w:val="0"/>
          <w:numId w:val="0"/>
        </w:numPr>
        <w:ind w:left="4395"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395"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395"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517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rPr/>
      </w:pPr>
      <w:r>
        <w:rPr>
          <w:sz w:val="24"/>
        </w:rPr>
        <w:t xml:space="preserve"> </w:t>
      </w:r>
      <w:r>
        <w:rPr>
          <w:b w:val="false"/>
          <w:sz w:val="24"/>
        </w:rPr>
        <w:t>Реквизиты документов о государственной регистрации медицинских изделий (оборудования, аппаратов, приборов, инструментов), необходимых для выполнения заявленных работ (услуг), составляющих медицинскую деятельность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1965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лицензиата и адрес места осуществления медицинской деятельности)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677"/>
        <w:gridCol w:w="3261"/>
      </w:tblGrid>
      <w:tr>
        <w:trPr>
          <w:trHeight w:val="1104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Наименованием органа (организации), выдавшего регистрационное удостовере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дицинского изде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, дата регистрационного удостоверения медицинск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изделия</w:t>
            </w:r>
          </w:p>
        </w:tc>
      </w:tr>
      <w:tr>
        <w:trPr>
          <w:trHeight w:val="35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_______________ </w:t>
      </w:r>
      <w:r>
        <w:rPr>
          <w:rFonts w:cs="Times New Roman" w:ascii="Times New Roman" w:hAnsi="Times New Roman"/>
        </w:rPr>
        <w:t>(Ф.И.О. индивидуального предпринимателя или уполномоченного представителя юридического лица (индивидуального предпринимателя)</w:t>
      </w:r>
    </w:p>
    <w:p>
      <w:pPr>
        <w:pStyle w:val="ConsPlusNonformat"/>
        <w:widowControl/>
        <w:tabs>
          <w:tab w:val="clear" w:pos="708"/>
          <w:tab w:val="left" w:pos="517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517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517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517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"__" ____________ 20_____г.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_______________________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5175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widowControl/>
        <w:tabs>
          <w:tab w:val="clear" w:pos="708"/>
          <w:tab w:val="left" w:pos="517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517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517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517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517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517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517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517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517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517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517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517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517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517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517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517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517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517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517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517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Прило</w:t>
      </w:r>
      <w:r>
        <w:rPr>
          <w:rFonts w:cs="Times New Roman" w:ascii="Times New Roman" w:hAnsi="Times New Roman"/>
          <w:sz w:val="22"/>
          <w:szCs w:val="22"/>
        </w:rPr>
        <w:t>жение № 3</w:t>
      </w:r>
    </w:p>
    <w:p>
      <w:pPr>
        <w:pStyle w:val="ConsPlusNonformat"/>
        <w:widowControl/>
        <w:ind w:left="5954" w:right="-142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заявлению  о переоформлен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цензии на медицинскую деятельность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профессиональной подготовке специалистов лицензиат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1965" w:leader="none"/>
        </w:tabs>
        <w:suppressAutoHyphens w:val="true"/>
        <w:spacing w:lineRule="auto" w:line="240" w:before="0" w:after="0"/>
        <w:jc w:val="center"/>
        <w:rPr>
          <w:vertAlign w:val="superscript"/>
        </w:rPr>
      </w:pPr>
      <w:r>
        <w:rPr>
          <w:vertAlign w:val="superscript"/>
        </w:rPr>
        <w:t>полное наименование юридического лица, структурное подразделение</w:t>
      </w:r>
    </w:p>
    <w:p>
      <w:pPr>
        <w:pStyle w:val="Normal"/>
        <w:tabs>
          <w:tab w:val="clear" w:pos="708"/>
          <w:tab w:val="left" w:pos="1965" w:leader="none"/>
        </w:tabs>
        <w:suppressAutoHyphens w:val="true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tbl>
      <w:tblPr>
        <w:tblW w:w="10788" w:type="dxa"/>
        <w:jc w:val="left"/>
        <w:tblInd w:w="-10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560"/>
        <w:gridCol w:w="1440"/>
        <w:gridCol w:w="1920"/>
        <w:gridCol w:w="1800"/>
        <w:gridCol w:w="1440"/>
        <w:gridCol w:w="1320"/>
      </w:tblGrid>
      <w:tr>
        <w:trPr>
          <w:trHeight w:val="416" w:hRule="atLeast"/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ензируемая деятельность 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полняемые работы (услуг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врачей, медицинских сестер,  наименование занимаемой должности  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офессиональном обра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специалиста (номер, специальность, дата выдачи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работы по специальности</w:t>
            </w:r>
          </w:p>
        </w:tc>
      </w:tr>
      <w:tr>
        <w:trPr>
          <w:trHeight w:val="1195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в высшем  (среднем)  учебном заведен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/>
            </w:pPr>
            <w:r>
              <w:rPr>
                <w:sz w:val="24"/>
                <w:szCs w:val="24"/>
              </w:rPr>
              <w:t>Послевузовское профессиональное образование (интернатура, ординатура, аспирантура, докторантура)</w:t>
            </w:r>
          </w:p>
          <w:p>
            <w:pPr>
              <w:pStyle w:val="Normal"/>
              <w:suppressAutoHyphens w:val="true"/>
              <w:spacing w:before="0" w:after="20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right="-108" w:firstLine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профессиональное образование ( повышение квалификации, профессиональная переподготовк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.И.О. индивидуального предпринимателя или уполномоченного представителя юридического лиц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индивидуального предпринимателя)</w:t>
      </w:r>
    </w:p>
    <w:p>
      <w:pPr>
        <w:pStyle w:val="ConsPlusNonformat"/>
        <w:widowControl/>
        <w:tabs>
          <w:tab w:val="clear" w:pos="708"/>
          <w:tab w:val="left" w:pos="517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517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517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"__" </w:t>
      </w:r>
      <w:r>
        <w:rPr>
          <w:rFonts w:cs="Times New Roman" w:ascii="Times New Roman" w:hAnsi="Times New Roman"/>
          <w:sz w:val="22"/>
          <w:szCs w:val="22"/>
        </w:rPr>
        <w:t xml:space="preserve"> ____________ 20_____г.                                                                 _______________________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5175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tabs>
          <w:tab w:val="clear" w:pos="708"/>
          <w:tab w:val="left" w:pos="975" w:leader="none"/>
          <w:tab w:val="left" w:pos="2085" w:leader="none"/>
        </w:tabs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М.П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bCs/>
          <w:sz w:val="24"/>
          <w:szCs w:val="24"/>
        </w:rPr>
        <w:t xml:space="preserve">В графу 3 вносятся данные диплома о высшем (среднем) профессиональном образовании – </w:t>
      </w:r>
      <w:r>
        <w:rPr>
          <w:sz w:val="24"/>
          <w:szCs w:val="24"/>
        </w:rPr>
        <w:t>наименование учебного заведения, год окончания, специальность по диплом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bCs/>
          <w:sz w:val="24"/>
          <w:szCs w:val="24"/>
        </w:rPr>
        <w:t>В графу 4 вносятся данные</w:t>
      </w:r>
      <w:r>
        <w:rPr>
          <w:sz w:val="24"/>
          <w:szCs w:val="24"/>
        </w:rPr>
        <w:t xml:space="preserve"> о послевузовском профессиональном образовании врачей. Указывается наименование учебного заведения, специальность подготовки, сроки обучени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bCs/>
          <w:sz w:val="24"/>
          <w:szCs w:val="24"/>
        </w:rPr>
        <w:t>В графу 5 вносятся данные</w:t>
      </w:r>
      <w:r>
        <w:rPr>
          <w:sz w:val="24"/>
          <w:szCs w:val="24"/>
        </w:rPr>
        <w:t xml:space="preserve"> о дополнительном профессиональном образовании врачей и средних медицинских работников в течение последних 5 лет. Указывается наименование учебного заведения, год подготовки, название цикла, продолжительность обуч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237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nformat"/>
        <w:widowControl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заявлению о переоформлении  лицензии </w:t>
      </w:r>
    </w:p>
    <w:p>
      <w:pPr>
        <w:pStyle w:val="ConsPlusNonformat"/>
        <w:widowControl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уществление  медицинской деятельности         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пись документов</w:t>
      </w:r>
    </w:p>
    <w:p>
      <w:pPr>
        <w:pStyle w:val="Normal"/>
        <w:spacing w:lineRule="auto" w:line="24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астоящим удостоверяется, что лицензиат (правопреемник) 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лицензиата/правопреемника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ставил в министерство здравоохранения Волгоградской области нижеследующие документы для переоформления лицензии на осуществление медицинской деятельности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связи с (нужное указать):</w:t>
      </w:r>
    </w:p>
    <w:p>
      <w:pPr>
        <w:pStyle w:val="ConsPlusNonformat"/>
        <w:widowControl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«*» реорганизацией юридического лица в форме преобразования;</w:t>
      </w:r>
    </w:p>
    <w:p>
      <w:pPr>
        <w:pStyle w:val="ConsPlusNonformat"/>
        <w:widowControl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«*» реорганизацией юридических лиц в форме слияния;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*» изменением наименования лицензиата (индивидуального предпринимателя);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*» изменением адреса места нахождения лицензиата (индивидуального предпринимателя)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*» изменением адреса места осуществления юридическим лицом лицензируемого вида деятельности при фактически неизменном месте осуществления деятельности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*» изменением имени, фамилии и (в случае, если имеется)отчества  индивидуального предпринимател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*» изменением реквизитов документа, удостоверяющего личность индивидуального предпринимател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72"/>
        <w:gridCol w:w="20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явление о переоформлении лицензии на осуществление медицинской деятельност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 действующей лицензии на осуществление медицинской деятельност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енност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. В связи с (нужное указать):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*» изменением адресов мест осуществления медицинской деятельности;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*» изменением перечня выполняемых работ (услуг), составляющих медицинскую деятельность, ранее не указанных в лицензии на осуществление медицинской деятельности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8368"/>
        <w:gridCol w:w="1276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ление о переоформлении лицензии на осуществление медицинской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игинал действующей лицензии на осуществление медицинской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Копии документов, подтверждающих наличие у лицензиата принадлежащих ему на праве собственности или на ином законном основании зданий, строений, сооружений и (или) помещений, необходимых для выполнения работ (услуг), составляющих медицинскую деятельность, права на которые не зарегистрированы в едином государственном реестре прав на недвижимое имущество и сделок с ним (в случае, если такие права зарегистрированы в указанном реестре – сведения об этих зданиях, строениях, сооружениях и (или) помещения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 подтверждающих  наличие у лицензиата принадлежащих ему на праве собственности или на ином законном основании медицинских изделий (оборудования, аппаратов, приборов, инструментов), необходимых для выполнения заявленных работ (услуг), составляющих медицинскую деятель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 подтверждающих наличие у заключивших с лицензиатом трудовые договоры работников, имеющих среднее, высшее, послевузовское и (или) дополнительное медицинское, или иное необходимое для выполнения заявленных работ (услуг), составляющих медицинскую деятельность, профессиональное образование и сертификат специалиста (для специалистов с медицинским образованием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 подтверждающих наличие у заключивших с лицензиатом трудовые договоры работников, осуществляющих техническое обслуживание медицинских изделий (оборудования, аппаратов, приборов, инструментов), имеющих необходимое профессиональное образование и (или) квалификацию, либо наличие договора с организацией, имеющей лицензию на осуществление соответствующей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Копии документов (сведения), подтверждающие наличие санитарно-эпидемиологического заключения о соответствии санитарным правилам зданий, строений, сооружений и (или) помещений, необходимых для выполнения соискателем лицензии заявленных работ (услуг), составляющих медицинскую деятельность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государственной регистрации медицинских изделий (оборудования, аппаратов, приборов, инструментов), необходимых для выполнения лицензиатом заявленных работ (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ренность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829"/>
      </w:tblGrid>
      <w:tr>
        <w:trPr/>
        <w:tc>
          <w:tcPr>
            <w:tcW w:w="4742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сдал</w:t>
            </w:r>
          </w:p>
        </w:tc>
        <w:tc>
          <w:tcPr>
            <w:tcW w:w="482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принял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ат/уполномоченный представитель лицензиата</w:t>
            </w:r>
          </w:p>
        </w:tc>
        <w:tc>
          <w:tcPr>
            <w:tcW w:w="48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 лицо министерства здравоохранения Волгоградской обла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</w:tc>
        <w:tc>
          <w:tcPr>
            <w:tcW w:w="482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, должность, подпись)</w:t>
            </w:r>
          </w:p>
        </w:tc>
        <w:tc>
          <w:tcPr>
            <w:tcW w:w="482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, должность, подпись)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</w:tc>
        <w:tc>
          <w:tcPr>
            <w:tcW w:w="482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________________________________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квизиты доверенности)</w:t>
            </w:r>
          </w:p>
        </w:tc>
        <w:tc>
          <w:tcPr>
            <w:tcW w:w="482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ящий № _________________________</w:t>
            </w:r>
          </w:p>
        </w:tc>
      </w:tr>
      <w:tr>
        <w:trPr>
          <w:trHeight w:val="720" w:hRule="atLeast"/>
        </w:trPr>
        <w:tc>
          <w:tcPr>
            <w:tcW w:w="474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82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листов ____________________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* Копии документов, которые лицензиат вправе предоставить по собственной инициатив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b/>
      <w:bCs/>
      <w:sz w:val="32"/>
      <w:szCs w:val="24"/>
      <w:lang w:val="en-US" w:bidi="ar-SA"/>
    </w:rPr>
  </w:style>
  <w:style w:type="character" w:styleId="Style15">
    <w:name w:val="Не вступил в силу"/>
    <w:qFormat/>
    <w:rPr>
      <w:b/>
      <w:bCs/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46:00Z</dcterms:created>
  <dc:creator>user-6-9-1</dc:creator>
  <dc:description/>
  <cp:keywords/>
  <dc:language>en-US</dc:language>
  <cp:lastModifiedBy>user-6-9-1</cp:lastModifiedBy>
  <dcterms:modified xsi:type="dcterms:W3CDTF">2015-01-29T13:14:00Z</dcterms:modified>
  <cp:revision>2</cp:revision>
  <dc:subject/>
  <dc:title/>
</cp:coreProperties>
</file>